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97"/>
        <w:gridCol w:w="709"/>
        <w:gridCol w:w="1276"/>
        <w:gridCol w:w="1276"/>
        <w:gridCol w:w="1270"/>
      </w:tblGrid>
      <w:tr>
        <w:trPr>
          <w:trHeight w:val="425" w:hRule="atLeast"/>
        </w:trPr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A ŠKO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:</w:t>
            </w:r>
          </w:p>
        </w:tc>
      </w:tr>
      <w:tr>
        <w:trPr>
          <w:trHeight w:val="545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JICA/UČITELJ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NEVAK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 SATA:</w:t>
            </w:r>
          </w:p>
        </w:tc>
      </w:tr>
      <w:tr>
        <w:trPr>
          <w:trHeight w:val="393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PRIPRAVA ZA IZVOĐENJE NASTAVNOGA SATA IZ HRVATSKOGA JEZIKA</w:t>
            </w:r>
          </w:p>
        </w:tc>
      </w:tr>
      <w:tr>
        <w:trPr>
          <w:trHeight w:val="415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TAVNA JEDINICA: </w:t>
            </w:r>
            <w:r>
              <w:rPr>
                <w:iCs/>
                <w:sz w:val="20"/>
                <w:szCs w:val="20"/>
              </w:rPr>
              <w:t>Stvaramo i pričamo priču</w:t>
            </w:r>
          </w:p>
        </w:tc>
      </w:tr>
      <w:tr>
        <w:trPr>
          <w:trHeight w:val="420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J SATA: </w:t>
            </w:r>
            <w:r>
              <w:rPr>
                <w:rFonts w:cs="Calibri"/>
                <w:color w:val="000000"/>
                <w:sz w:val="20"/>
                <w:szCs w:val="20"/>
              </w:rPr>
              <w:t>Opisivati prema zadanome poticaju.</w:t>
            </w:r>
          </w:p>
        </w:tc>
      </w:tr>
      <w:tr>
        <w:trPr>
          <w:trHeight w:val="398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HODI UČENJA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color w:val="231F20"/>
                <w:sz w:val="20"/>
                <w:szCs w:val="20"/>
                <w:lang w:eastAsia="hr-HR"/>
              </w:rPr>
            </w:pPr>
            <w:r>
              <w:rPr>
                <w:rFonts w:eastAsia="Times New Roman"/>
                <w:b/>
                <w:bCs/>
                <w:color w:val="231F20"/>
                <w:sz w:val="20"/>
                <w:szCs w:val="20"/>
                <w:lang w:eastAsia="hr-HR"/>
              </w:rPr>
              <w:t>OŠ HJ A.3.4.</w:t>
            </w:r>
            <w:r>
              <w:rPr>
                <w:rFonts w:eastAsia="Times New Roman"/>
                <w:color w:val="231F20"/>
                <w:sz w:val="20"/>
                <w:szCs w:val="20"/>
                <w:lang w:eastAsia="hr-HR"/>
              </w:rPr>
              <w:t xml:space="preserve"> Učenik piše vođenim pisanjem jednostavne tekstove u skladu s temom.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Š HJ A.3.1. Učenik razgovara i koristi tekstove jednostavnih struktura.</w:t>
            </w:r>
          </w:p>
          <w:p>
            <w:pPr>
              <w:pStyle w:val="Normal"/>
              <w:spacing w:before="0" w:after="0"/>
              <w:contextualSpacing/>
              <w:rPr>
                <w:rFonts w:eastAsia="T3Font_2;MS Gothic"/>
                <w:b/>
                <w:b/>
                <w:sz w:val="20"/>
                <w:szCs w:val="20"/>
              </w:rPr>
            </w:pPr>
            <w:r>
              <w:rPr>
                <w:rFonts w:eastAsia="T3Font_2;MS Gothic"/>
                <w:sz w:val="20"/>
                <w:szCs w:val="20"/>
              </w:rPr>
              <w:t>OŠ HJ A.3.5.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čenik oblikuje tekst služeći se imenica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glagolima i pridjevima,</w:t>
            </w:r>
            <w:r>
              <w:rPr>
                <w:rFonts w:eastAsia="T3Font_2;MS Gothic"/>
                <w:b/>
                <w:sz w:val="20"/>
                <w:szCs w:val="20"/>
              </w:rPr>
              <w:t xml:space="preserve"> </w:t>
            </w:r>
            <w:r>
              <w:rPr>
                <w:rFonts w:eastAsia="T3Font_2;MS Gothic"/>
                <w:sz w:val="20"/>
                <w:szCs w:val="20"/>
              </w:rPr>
              <w:t>uvažavajući gramatička i pravopisna pravila.</w:t>
            </w:r>
          </w:p>
        </w:tc>
      </w:tr>
      <w:tr>
        <w:trPr>
          <w:trHeight w:val="417" w:hRule="atLeast"/>
        </w:trPr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 NASTAVNOGA SATA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AVNE ETAPE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DRŽ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I, METODE,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PTI, KORELACIJA, MEĐUPREDMETNE TE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NE, OČEKIVANI ISHODI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TIVACIJ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SITUACIJA USMENOGA JEZIČNOG IZRAŽAVANJ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ZADATCI ZA RAZVOJ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 ZADATCI ZA UVJEŽBAVANJE ODREĐENOGA JEZIČNOG IZRAZ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ADATCI ZA PRIMJENU ODREĐENOGA JEZIČNOG IZRAZ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uputu (str. 32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Osmisli događaj u kojemu ćeš biti glavni lik. Priča može biti stvarna ili izmišljena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amostalno odredi mjesto radnje. Neka ti ovo bude potica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−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Ja nisam htjela / htio čak ni kad..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−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Izgledala/izgledao sam skroz šašavo kad sam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−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Bilo je sve gore kad nekoliko puta nisam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−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Zadovoljno sam se nasmiješila/nasmiješio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−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Bila sam smiješna / bio sam smiješan kad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−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Jako sam pametna bila / pametan bio kad sam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čenicima je potrebno ponuditi izbor teme na temelju započeti rečenica i učeničkih asocijacija na stvarni ili izmišljeni konteks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se upoznaju sa sadržajem kompozicije teksta: </w:t>
              <w:br/>
            </w:r>
            <w:r>
              <w:rPr>
                <w:i/>
                <w:iCs/>
                <w:sz w:val="18"/>
                <w:szCs w:val="18"/>
              </w:rPr>
              <w:t xml:space="preserve">U uvodnome dijelu najavi tko su likovi i odredi radnju priče. </w:t>
              <w:br/>
              <w:t>U glavnome dijelu priče opiši neobične ili uzbudljive događaje, radnju i postupke likova. U završnome dijelu priče istakni osnovnu misao i izreci svoj doživljaj opisanoga događaja te svoja razmišljanja i stavov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melju uputa učenici stvaraju kratke bilješke koje mogu strukturirati u umnu mapu. Govore na temelju bilježak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čenici nakon govorne vježbe pišu prvu inačicu teksta poštujući kompoziciju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čitaju tekst i zauzimaju kritički odnos prema vlastitome tekstu. Vrednuju značajke teksta i uočavaju pogreške u teks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pišu završnu inačicu teksta poštujući pravopisnu nor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orenje i sluš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žbeni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i pisan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sr B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D.2.2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goo A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uku D.2.1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r A.2.4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A.3.4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  <w:t>OŠ HJ A.3.5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31F20"/>
                <w:sz w:val="18"/>
                <w:szCs w:val="18"/>
                <w:lang w:eastAsia="hr-HR"/>
              </w:rPr>
            </w:pPr>
            <w:r>
              <w:rPr>
                <w:rFonts w:eastAsia="Times New Roman"/>
                <w:color w:val="231F20"/>
                <w:sz w:val="18"/>
                <w:szCs w:val="18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i jezik i komunikaci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 HJ A.3.4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varamo i pričamo prič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-3810</wp:posOffset>
                      </wp:positionV>
                      <wp:extent cx="962025" cy="323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6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-3810</wp:posOffset>
                      </wp:positionV>
                      <wp:extent cx="9525" cy="323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4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-3810</wp:posOffset>
                      </wp:positionV>
                      <wp:extent cx="990600" cy="323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9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UVODNI DIO                        GLAVNI DIO                       ZAVRŠNI DI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01"/>
              <w:rPr/>
            </w:pPr>
            <w:r>
              <w:rPr/>
              <w:t>Pazimo na točno pisanje i čitljivost teks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ĆA ZADAĆ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riješiti zadatke na 33. stranici udžbenika.</w:t>
            </w:r>
          </w:p>
        </w:tc>
      </w:tr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ijedlog za rad s učenicima s posebnim odgojno-obrazovnim potrebama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će govoriti o zamišljenome ili stvarnome događaju na temelju bilježaka nastojeći poštovati kompoziciju  teksta.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čenici priču koju su napisali mogu nacrtati u obliku stripa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eastAsia="Times New Roman" w:cs="Depot-Light;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8:00Z</dcterms:created>
  <dc:creator>Ksenija</dc:creator>
  <dc:description/>
  <cp:keywords/>
  <dc:language>en-US</dc:language>
  <cp:lastModifiedBy>Gordana Ivančić</cp:lastModifiedBy>
  <dcterms:modified xsi:type="dcterms:W3CDTF">2020-08-13T11:14:00Z</dcterms:modified>
  <cp:revision>16</cp:revision>
  <dc:subject/>
  <dc:title/>
</cp:coreProperties>
</file>